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CTURA Nº 5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Los hombres que viven en una isla llamada Madagascar dicen que en una época del año llega de otros lugares un pájaro llamado Roc. Su forma es parecida a la del águila, pero mucho mayor. El Roc es tan fuerte que puede levantar en sus garras a un elefante, volar con él por los aires y dejarlo caer desde lo alto para después comérselo. Quienes han visto el Roc dicen que las alas miden dieciséis pasos de punta a punta y que las plumas tienen ocho pasos de larg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  <w:t>1.- El pájaro Roc vive en una isla llamada ............................</w:t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  <w:t>2.- El ......................... es mucho más ......................... que un águila.</w:t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  <w:t>3.- El Roc puede levantar ........................... entre sus garras.</w:t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  <w:t>4.- Sus alas miden ............................ pasos.</w:t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  <w:t>5.- Las ..................... del Roc tienen ocho pasos de largo.</w:t>
      </w:r>
    </w:p>
    <w:p>
      <w:pPr>
        <w:pStyle w:val="Normal"/>
        <w:jc w:val="both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jc w:val="both"/>
        <w:rPr>
          <w:sz w:val="36"/>
        </w:rPr>
      </w:pPr>
      <w:r>
        <w:rPr>
          <w:i/>
          <w:sz w:val="34"/>
        </w:rPr>
        <w:t>6.- Dibuja un pájaro Roc.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lineRule="exact" w:line="427" w:before="33" w:after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7:45:00Z</dcterms:created>
  <dc:creator>Mario Ramos Rodríguez</dc:creator>
  <dc:description/>
  <dc:language>en-US</dc:language>
  <cp:lastModifiedBy>Mario Ramos Rodríguez</cp:lastModifiedBy>
  <dcterms:modified xsi:type="dcterms:W3CDTF">2001-11-26T18:25:00Z</dcterms:modified>
  <cp:revision>2</cp:revision>
  <dc:subject/>
  <dc:title>LECTURA Nº 5</dc:title>
</cp:coreProperties>
</file>